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1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 A  Z  P  I  S  N  I      O B R A Z E C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44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IZVAJALCEV NA PODROČJU TURIZMA TER UREJANJE TURISTIČNIH TOČK V LETU 2026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ab/>
        <w:tab/>
        <w:tab/>
        <w:t xml:space="preserve">IZVAJALEC </w:t>
      </w:r>
    </w:p>
    <w:p>
      <w:pPr>
        <w:pStyle w:val="Normal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  <w:tab w:val="left" w:pos="8010" w:leader="none"/>
        </w:tabs>
        <w:spacing w:lineRule="auto" w:line="360"/>
        <w:ind w:right="3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lni naziv izvajalca: _____________________________________________________________</w:t>
      </w:r>
    </w:p>
    <w:p>
      <w:pPr>
        <w:pStyle w:val="TextBody"/>
        <w:tabs>
          <w:tab w:val="clear" w:pos="3690"/>
        </w:tabs>
        <w:rPr>
          <w:rFonts w:ascii="Arial" w:hAnsi="Arial" w:cs="Arial"/>
          <w:sz w:val="20"/>
        </w:rPr>
      </w:pPr>
      <w:r>
        <w:rPr>
          <w:rFonts w:cs="Arial" w:ascii="Arial" w:hAnsi="Arial"/>
          <w:spacing w:val="-14"/>
          <w:sz w:val="20"/>
        </w:rPr>
        <w:t xml:space="preserve">Skrajšan naziv izvajalca: </w:t>
      </w:r>
      <w:r>
        <w:rPr>
          <w:rFonts w:cs="Arial" w:ascii="Arial" w:hAnsi="Arial"/>
          <w:sz w:val="20"/>
        </w:rPr>
        <w:t>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/sedež: 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_____________________________________Fax: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</w:rPr>
        <w:t>E-mail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i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v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ka poslovnega račun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 je odprt pri banki: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naslovom: ___________________________________________________________________</w:t>
      </w:r>
    </w:p>
    <w:p>
      <w:pPr>
        <w:pStyle w:val="MSSodmik"/>
        <w:spacing w:lineRule="auto" w:line="360" w:before="0" w:after="0"/>
        <w:ind w:right="44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ta delovanja: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sežki in priznanja izvajalca (tudi posameznih članov) v zadnjih 5-ih letih</w:t>
      </w:r>
    </w:p>
    <w:p>
      <w:pPr>
        <w:pStyle w:val="Normal"/>
        <w:numPr>
          <w:ilvl w:val="0"/>
          <w:numId w:val="0"/>
        </w:numPr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(o prejetih priznanjih je potrebno obvezno priložiti kopije dokazil, sicer se priznanja ne upoštevajo)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Število članov društva z območja občine Grosuplj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in nazivi izvedenih programov v letu 2025: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oseba izvajalca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me in priimek ter funkcija odgovorne osebe za podpis pogodb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: ___________________________________________________Tel.: 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e:</w:t>
      </w:r>
    </w:p>
    <w:p>
      <w:pPr>
        <w:pStyle w:val="Normal"/>
        <w:ind w:right="448" w:hanging="0"/>
        <w:jc w:val="both"/>
        <w:rPr/>
      </w:pPr>
      <w:r>
        <w:rPr>
          <w:rFonts w:cs="Arial" w:ascii="Arial" w:hAnsi="Arial"/>
          <w:sz w:val="16"/>
          <w:szCs w:val="16"/>
        </w:rPr>
        <w:t>(obkrožite priloge v odvisnosti od vsebine vaše vloge)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azilo o registraciji dejavnosti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zec št. 2 – delovanje 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zec št. 3 – programi 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/>
      </w:pPr>
      <w:r>
        <w:rPr>
          <w:rFonts w:cs="Arial" w:ascii="Arial" w:hAnsi="Arial"/>
        </w:rPr>
        <w:t>obrazec št. 4 – urejanje turističnih točk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rafiran vzorec pogodbe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4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ZJAVA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o, da so vsi navedeni podatki točni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smo seznanjeni s posledicami navajanja neresničnih podatkov v vlogi, seznanjeni smo tudi z obvezo, da moramo vsa sredstva, ki jih pridobimo nezakonito, porabimo nenamensko ali da odstopimo od pogodbe, vrniti skupaj s pripadajočimi zakonskimi obrest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bomo vsaj enkrat letno brezplačno sodeloval na prireditvah, ki jih bo organizirala Občina Grosupl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zjavljamo, da bomo v primeru pridobitve sredstev na podlagi te vloge pri oglaševanju, izvedbi in poročanju o izvedenih programih uporabili logotip Občine Grosuplje kot sponzorja </w:t>
      </w:r>
      <w:r>
        <w:rPr>
          <w:rFonts w:cs="Arial" w:ascii="Arial" w:hAnsi="Arial"/>
          <w:b/>
          <w:iCs/>
        </w:rPr>
        <w:t>oz. na drug ustrezen način obvestil javnost o pridobljenih sredstvih.</w:t>
      </w:r>
      <w:r>
        <w:rPr>
          <w:rFonts w:cs="Arial" w:ascii="Arial" w:hAnsi="Arial"/>
          <w:b/>
        </w:rPr>
        <w:t xml:space="preserve"> Ravno tako bomo ob sami prireditvi in </w:t>
      </w:r>
      <w:r>
        <w:rPr>
          <w:rFonts w:cs="Arial" w:ascii="Arial" w:hAnsi="Arial"/>
          <w:b/>
          <w:iCs/>
        </w:rPr>
        <w:t>v okviru programa prireditve oz.</w:t>
      </w:r>
      <w:r>
        <w:rPr>
          <w:rFonts w:cs="Arial" w:ascii="Arial" w:hAnsi="Arial"/>
          <w:b/>
        </w:rPr>
        <w:t xml:space="preserve"> dogodka obveščali o sofinanciranju projekta s strani Občine Grosupl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injamo se z razpisnimi pogoji, z njimi soglašamo in jih sprejemamo v dani vsebi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čini Grosuplje dovoljujemo, da dokazilo o registraciji dejavnosti, v kolikor vlogi ni priloženo, pridobi iz uradnih eviden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čini Grosuplje dovoljujemo objavo podatkov o prejetih javnih sredstvih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br. št. 2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I.</w:t>
        <w:tab/>
        <w:tab/>
        <w:tab/>
        <w:tab/>
        <w:tab/>
        <w:t>OSNOVNA DEJAV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Upoštevajo se stroški najemnine, elektrike, telekomunikacij, stroški materiala, delo po pogodbah, idr. v okviru projektov, ki jih bo društvo izvajalo v tekočem letu oz. v okviru projektov, ki bodo sofinancirani iz sredstev proraču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</w:rPr>
        <w:t>II/</w:t>
        <w:tab/>
        <w:t>Predvidena višina sredstev, namenjenih delovanju društva, v letu 2026 (v EUR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284" w:right="448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447" w:hanging="426"/>
        <w:jc w:val="both"/>
        <w:outlineLvl w:val="0"/>
        <w:rPr/>
      </w:pPr>
      <w:r>
        <w:rPr>
          <w:rFonts w:cs="Arial" w:ascii="Arial" w:hAnsi="Arial"/>
        </w:rPr>
        <w:t>III/</w:t>
        <w:tab/>
        <w:t>Poraba sredstev za namen kritja stroškov osnovne dejavnosti v preteklem letu (dokazljivi stroški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</w:rPr>
        <w:t>najemnina: _____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ektrika: ______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</w:rPr>
        <w:t>telekomunikacije: 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omunalne storitve: 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troški materiala: 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troški dela po pogodbah: 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rugo: </w:t>
        <w:tab/>
        <w:t xml:space="preserve">_________________________ EUR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970"/>
        <w:jc w:val="both"/>
        <w:outlineLvl w:val="0"/>
        <w:rPr/>
      </w:pPr>
      <w:r>
        <w:rPr>
          <w:rFonts w:cs="Arial" w:ascii="Arial" w:hAnsi="Arial"/>
          <w:b/>
        </w:rPr>
        <w:t xml:space="preserve">SKUPAJ: </w:t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Podpis odgovorne osebe: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3"/>
        </w:numPr>
        <w:ind w:left="3900" w:right="447" w:hanging="390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</w:rPr>
        <w:t>PROGRAM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 obrazec je potrebno izdelati za vsak program posebej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" w:right="44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ovni podatki o programu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Naziv programa: ____________________________________________________________</w:t>
      </w:r>
    </w:p>
    <w:p>
      <w:pPr>
        <w:pStyle w:val="Telobesedilazamik2"/>
        <w:ind w:left="426" w:right="447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I/</w:t>
        <w:tab/>
        <w:t>Namen in vsebina programa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•</w:t>
        <w:tab/>
        <w:t>Natančen opis programa:</w:t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ilji programa in pričakovani rezultati: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Blokbesedi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kbesedila"/>
        <w:ind w:left="709" w:right="447" w:hanging="287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cs="Arial" w:ascii="Arial" w:hAnsi="Arial"/>
          <w:sz w:val="20"/>
        </w:rPr>
        <w:tab/>
        <w:t>Ciljna skupina, kateri je program namenjen:</w:t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</w:rPr>
        <w:t>Program je namenjen (obkroži):</w:t>
      </w:r>
    </w:p>
    <w:p>
      <w:pPr>
        <w:pStyle w:val="Normal"/>
        <w:numPr>
          <w:ilvl w:val="0"/>
          <w:numId w:val="2"/>
        </w:numPr>
        <w:ind w:left="1713" w:right="4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lanom organizacije</w:t>
      </w:r>
    </w:p>
    <w:p>
      <w:pPr>
        <w:pStyle w:val="Normal"/>
        <w:numPr>
          <w:ilvl w:val="0"/>
          <w:numId w:val="2"/>
        </w:numPr>
        <w:ind w:left="1713" w:right="4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težno članom organizacije</w:t>
      </w:r>
    </w:p>
    <w:p>
      <w:pPr>
        <w:pStyle w:val="Blokbesedila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rši javnosti, ne glede na članstvo v organizaciji</w:t>
      </w:r>
    </w:p>
    <w:p>
      <w:pPr>
        <w:pStyle w:val="Blokbesedila"/>
        <w:ind w:left="709" w:right="44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Blokbesedila"/>
        <w:ind w:left="709" w:right="447" w:hanging="0"/>
        <w:jc w:val="both"/>
        <w:rPr/>
      </w:pPr>
      <w:r>
        <w:rPr>
          <w:rFonts w:cs="Arial" w:ascii="Arial" w:hAnsi="Arial"/>
          <w:sz w:val="20"/>
        </w:rPr>
        <w:t>predvideno št. udeležencev programa:</w:t>
      </w:r>
    </w:p>
    <w:p>
      <w:pPr>
        <w:pStyle w:val="Blokbesedila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t. sodelujočih pri izvedbi programa ___________________________, </w:t>
      </w:r>
    </w:p>
    <w:p>
      <w:pPr>
        <w:pStyle w:val="Blokbesedila"/>
        <w:numPr>
          <w:ilvl w:val="1"/>
          <w:numId w:val="4"/>
        </w:numPr>
        <w:ind w:left="709" w:right="447" w:firstLine="425"/>
        <w:jc w:val="both"/>
        <w:rPr/>
      </w:pPr>
      <w:r>
        <w:rPr>
          <w:rFonts w:cs="Arial" w:ascii="Arial" w:hAnsi="Arial"/>
          <w:sz w:val="20"/>
        </w:rPr>
        <w:t>pričakovan obisk širše javnosti 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426" w:right="447" w:firstLine="282"/>
        <w:jc w:val="both"/>
        <w:rPr/>
      </w:pPr>
      <w:r>
        <w:rPr>
          <w:rFonts w:cs="Arial" w:ascii="Arial" w:hAnsi="Arial"/>
        </w:rPr>
        <w:t>sodelovanje članov in prostovoljcev (opredelitev števila sodelujočih pri projektu):</w:t>
      </w:r>
    </w:p>
    <w:p>
      <w:pPr>
        <w:pStyle w:val="Normal"/>
        <w:spacing w:lineRule="auto" w:line="360"/>
        <w:ind w:left="851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II/</w:t>
        <w:tab/>
        <w:t>Kraj izvedbe programa: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V/</w:t>
        <w:tab/>
        <w:t>Čas izvedbe programa: 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četek programa:___________________________  2026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ljuček programa:__________________________ 2026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o trajal ______________ dni (vmesni presledki ne štejejo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dgovorne osebe:                                                        </w:t>
        <w:tab/>
        <w:tab/>
        <w:t>Žig pravne osebe:</w:t>
      </w:r>
    </w:p>
    <w:p>
      <w:pPr>
        <w:pStyle w:val="Normal"/>
        <w:spacing w:lineRule="auto" w:line="360"/>
        <w:ind w:left="7080" w:right="44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r. št. 3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>FINANCIRANJE PROGRAM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 obrazec je potrebno izdelati za vsak program posebej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ški pogostitev in gostinskih storitev niso upravičeni stroški oz. bodo upoštevani v minimalni višini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</w:rPr>
        <w:t xml:space="preserve">I/ </w:t>
        <w:tab/>
        <w:t>Finančni načrt (predvideni prihodki in odhodki ) program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stv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TROŠKI (ODHODKI)</w:t>
            </w:r>
          </w:p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tančna specifikacija vseh predvidenih stroškov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bookmarkStart w:id="0" w:name="_Hlk94015375"/>
            <w:bookmarkEnd w:id="0"/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447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V.</w:t>
        <w:tab/>
        <w:tab/>
        <w:tab/>
        <w:tab/>
        <w:t>UREJANJE TURISTIČNE TOČKE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sako turistično točko poseb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Ime turistične točke: 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II/</w:t>
        <w:tab/>
        <w:t xml:space="preserve">Natančen opis predvidenih del v okviru urejanja turistične točke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OBVEZNO</w:t>
      </w:r>
      <w:r>
        <w:rPr>
          <w:rFonts w:cs="Arial" w:ascii="Arial" w:hAnsi="Arial"/>
          <w:sz w:val="16"/>
          <w:szCs w:val="16"/>
        </w:rPr>
        <w:t xml:space="preserve"> obkrožite alineo predvidenih del ter navedite potrebne podatke o površini ali dolžini na kateri se dela opravljajo, pogostost pobiranja odpadkov, porabo materiala v okviru označevanja sprehajalnih poti in dolžino poti, število košev oz. mest ter pogostost praznjenja košev, število udeležencev in druge stroške, ki jih predvidevate za uspešno realizacijo urejanja turistične točk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l-SI" w:eastAsia="sl-SI"/>
        </w:rPr>
        <w:t>odstranjevanje zaraščenosti ob poteh, parkiriščih in v okolici objektov 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košnja trave in čiščenje odpadnega listja __________________________________________</w:t>
      </w:r>
    </w:p>
    <w:p>
      <w:pPr>
        <w:pStyle w:val="MSSnas"/>
        <w:spacing w:lineRule="auto" w:line="240"/>
        <w:ind w:left="426" w:hanging="0"/>
        <w:jc w:val="both"/>
        <w:rPr/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pobiranje odpadkov 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/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označevanje sprehajalnih poti po potrebi 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nameščanje košev za odpadke in redno odnašanje oz. čiščenje košev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po potrebi nameščanje in zamenjava klopi 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/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drugo 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Normal"/>
        <w:ind w:left="284" w:hanging="284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dgovorne osebe:                                                        </w:t>
        <w:tab/>
        <w:tab/>
        <w:t>Žig pravne osebe: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4</w:t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>FINANCIRANJE UREJANJA TURISTIČNE TOČKE</w:t>
      </w:r>
    </w:p>
    <w:p>
      <w:pPr>
        <w:pStyle w:val="Normal"/>
        <w:ind w:left="426" w:hanging="42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</w:rPr>
        <w:t xml:space="preserve">I/ </w:t>
        <w:tab/>
        <w:t>Finančni načrt (predvideni prihodki) urejanja turističnih točk</w:t>
      </w:r>
      <w:r>
        <w:rPr/>
        <w:t>:</w:t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/>
            </w:pPr>
            <w:r>
              <w:rPr>
                <w:rFonts w:cs="Arial" w:ascii="Arial" w:hAnsi="Arial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I/</w:t>
        <w:tab/>
        <w:t>Finančno ovrednotenje predvidenih del:</w:t>
      </w:r>
    </w:p>
    <w:p>
      <w:pPr>
        <w:pStyle w:val="Normal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za vsako obkroženo točko v opisu del navedite specifikacijo stroškov)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A DELA</w:t>
            </w:r>
          </w:p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natančna specifikacija vseh predvidenih del v okviru urejanja turistične točke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5" w:right="4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ZJAVA:</w:t>
      </w:r>
    </w:p>
    <w:p>
      <w:pPr>
        <w:pStyle w:val="Normal"/>
        <w:ind w:left="426"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kviru urejanja turistične točke bomo pridobili soglasje za izvedbo predvidenih del lastnikov zemljišč oz. objektov ter glede na vsebino del tudi vso drugo potrebno dokumentacij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bookmarkStart w:id="1" w:name="_Hlk94015952"/>
      <w:bookmarkEnd w:id="1"/>
      <w:r>
        <w:rPr>
          <w:rFonts w:cs="Arial" w:ascii="Arial" w:hAnsi="Arial"/>
        </w:rPr>
        <w:t xml:space="preserve">Podpis odgovorne osebe: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spacing w:lineRule="auto" w:line="360"/>
        <w:ind w:left="7080" w:right="447" w:firstLine="708"/>
        <w:jc w:val="both"/>
        <w:rPr>
          <w:rFonts w:ascii="Arial" w:hAnsi="Arial" w:cs="Arial"/>
        </w:rPr>
      </w:pPr>
      <w:bookmarkStart w:id="2" w:name="_Hlk94015952"/>
      <w:bookmarkEnd w:id="2"/>
      <w:r>
        <w:rPr>
          <w:rFonts w:cs="Arial" w:ascii="Arial" w:hAnsi="Arial"/>
        </w:rPr>
        <w:t>Obr. št. 4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eastAsia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                     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/>
                <w:sz w:val="20"/>
              </w:rPr>
              <w:t>V.                   PLAN VSEH AKTIVNOSTI IZVAJALCA V TEKOČEM LET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zvajalec časovno opredeli vse svoje predvidene aktivnosti v tekočem letu. Zaradi usklajevanja dogodkov in morebitnega sodelovanja na področju turizma in turistične ponudbe bo predloženi plan predvidenih aktivnosti v tekočem letu na vpogled tudi Zavodu za turizem in promocijo »Turizem Grosuplje«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510"/>
        <w:gridCol w:w="2032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videni datum aktivnosti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iv aktivnos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videni znesek v EUR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odpis odgovorne osebe:                                                    </w:t>
        <w:tab/>
        <w:tab/>
        <w:t>Žig pravne oseb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7" w:hanging="0"/>
      <w:jc w:val="both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  <w:outlineLvl w:val="3"/>
    </w:pPr>
    <w:rPr>
      <w:rFonts w:ascii="Gatineau_CE;Times New Roman" w:hAnsi="Gatineau_CE;Times New Roman" w:cs="Gatineau_CE;Times New Roman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Gatineau_CE;Times New Roman" w:hAnsi="Gatineau_CE;Times New Roman" w:cs="Gatineau_CE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90" w:leader="none"/>
      </w:tabs>
      <w:spacing w:lineRule="auto" w:line="360"/>
      <w:ind w:right="44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</w:rPr>
  </w:style>
  <w:style w:type="paragraph" w:styleId="Telobesedilazamik2">
    <w:name w:val="Telo besedila - zamik 2"/>
    <w:basedOn w:val="Normal"/>
    <w:qFormat/>
    <w:pPr>
      <w:spacing w:lineRule="auto" w:line="360"/>
      <w:ind w:left="284" w:hanging="284"/>
      <w:jc w:val="both"/>
    </w:pPr>
    <w:rPr>
      <w:rFonts w:ascii="Gatineau_CE;Times New Roman" w:hAnsi="Gatineau_CE;Times New Roman" w:cs="Gatineau_CE;Times New Roman"/>
      <w:sz w:val="22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5:53:00Z</dcterms:created>
  <dc:creator>Občina Grosuplje</dc:creator>
  <dc:description/>
  <cp:keywords/>
  <dc:language>en-US</dc:language>
  <cp:lastModifiedBy>Martina Cingerle</cp:lastModifiedBy>
  <cp:lastPrinted>2011-03-09T15:24:00Z</cp:lastPrinted>
  <dcterms:modified xsi:type="dcterms:W3CDTF">2026-02-04T15:54:00Z</dcterms:modified>
  <cp:revision>3</cp:revision>
  <dc:subject/>
  <dc:title>Obr</dc:title>
</cp:coreProperties>
</file>